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rosyjski</w:t>
            </w:r>
            <w:r>
              <w:rPr>
                <w:rStyle w:val="FontStyle37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urys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ssian Language in Tour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a specjalistycznego na poziomie średniozaawansowan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z zakresu sektora usług turystycznych na poziomie B1 a także zdobycie wiedzy na temat realiów kulturowych Ros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a temat atrakcji turystycznych Rosji i potrafi ją przedstawić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sytuacjach komunikacyjnych związanych z obsługą turystów, organizowania wypoczynku, współpracy z hotelem, biurem podróży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 terminy i nazewnictwo używane w sektorze turystycznym oraz potrafi je zastosować w mowie i piśm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podstawow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 rosyjskiego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na temat atrakcji turystycznych Ros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Wykazuje się wiedzą na temat tradycji oraz kultury bytu Rosj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Opanował słownictwo i zwroty stosowane w dokumentach podróż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Komunikuje się z pracownikami sektora turystycznego (biur podróży, hotel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Posługuje się słownictwem i terminologią używanymi w sektorze turys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zedstawić atrakcje turystyczne Ros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Szanuje tradycje i zwyczaje innych krajów i narod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opaguje wiedzę na temat kultury i tradycji Ros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Dostrzega wartość kulturową i historyczną atrakcji turystycznych Ros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 % Egzamin w formie pisemnej sprawdzający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ową wiedzę, umiejętności oraz kompetencje w zakresie języka sfery turystyki oraz należyty stopień opanowania sprawności językowych z zakresu języka specjalisty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% Ocena pracy studenta na zajęciach oraz samodzielnie wykonywanych przez studenta zadań poza zajęciam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erwacja noclegu / pobyt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podróży, paszporty, wizy, meldunek, ubezpiecze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pieniędz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hotel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gastronomiczne, rodzaje wyżywien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yjska kuchnia, potrawy narod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y zakwaterowania, rodzaje pokoj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cieczki lokalne, trasy turystyczne, aktywny wypoczyn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rakcje turystyczne Rosji i Pols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Tradycje rosyjskie (ludowe, religijne), święta narodowe, kultura bytu Rosjan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ronina S.A., Praktičeskij kurs russkogo âzyka dlâ rabotnikov servisa / S. A. Havronina, L. A. Širočenskaâ, I. V. Kaznyškina. Moskva:  Russkij âzyk. Kursy, 2007, 304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Vohmina L.L., Russkij - Èkzamen - Turizm. RÈT-0 : učebnyj kompleks po russkomu âzyku kak inostrannomu v sfere meždunarodnogo turistskogo biznesa / L.L. Vohmina., Moskva : VK, 2007, 198 s.+ 2 płyty CD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ętala G., Biznes w Rosji : nieruchomości, turystyka = Biznes v Rossii : nedvižimost', turizm / G. A. Ziętala. Rzeszów : Wydawnictwo Uniwersytetu Rzeszowskiego, 2010. 279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ova O.Û., Po Zolotomu kol'cu : putevoditel' po kul'turno-istoričeskim pamâtnikam, Smolensk : "Rusič", 2007, 367 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elev A.Û., Moskva : Kreml' i Krasnaâ ploŝad' : putevoditel' , Moskva : "Astrel'", 2006. 208 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čman K., Krakov - kratkij putevoditel' na russkom âzyke, Kraków : Wydawnictwo Kier, 2004, 31 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fer V., Utkina I., Sankt-Pertrburg : kratkij putevoditel', Moskva : Izdatel'stvo Astrel' 48 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7:54:00Z</dcterms:created>
  <dc:creator>Barbara Wilk</dc:creator>
  <dc:description/>
  <dc:language>en-US</dc:language>
  <cp:lastModifiedBy>mjank</cp:lastModifiedBy>
  <cp:lastPrinted>2012-01-27T08:28:00Z</cp:lastPrinted>
  <dcterms:modified xsi:type="dcterms:W3CDTF">2018-06-28T17:54:00Z</dcterms:modified>
  <cp:revision>2</cp:revision>
  <dc:subject/>
  <dc:title>KARTA KURSU</dc:title>
</cp:coreProperties>
</file>